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  <w:tab/>
        <w:tab/>
        <w:tab/>
        <w:tab/>
        <w:tab/>
        <w:tab/>
        <w:tab/>
        <w:tab/>
        <w:t xml:space="preserve">         Name: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agnostic Quiz - DNA Replic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Fill in the blanks with the correct term(s) to complete the description of the process of DNA replica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 The enzyme ________________________ breaks the hydrogen bonds between complementar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rands to "unzip" the DNA double hel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 ________________________________________________ attach to the separated strands of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NA to prevent them from reannealing (forming H bonds again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 ________________________ relieve any tension caused by the unwinding of the double helix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  The enzyme ________________________ creates an RNA primer, which the enzy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 uses as a starting point to create new complementary stra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.  The ________________________ strand is built continuously toward the replication fork.  Th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 strand is built away from the replication fork in short segm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lled ________________________ 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.  The enzyme ________________________ removes RNA primers and replaces them with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eoxyribonucleotides.  The enzyme ________________________ joins fragments of newl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ynthesized DNA by the creation of phosphodiester bonds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0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  <w:tab/>
        <w:tab/>
        <w:tab/>
        <w:tab/>
        <w:tab/>
        <w:tab/>
        <w:tab/>
        <w:tab/>
        <w:t xml:space="preserve">       Name: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agnostic Quiz - DNA Replic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Fill in the blanks with the correct term(s) to complete the description of the process of DNA replica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 The enzyme ________________________ breaks the hydrogen bonds between complementar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rands to "unzip" the DNA double hel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 ________________________________________________ attach to the separated strands of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NA to prevent them from reannealing (forming H bonds again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 ________________________ relieve any tension caused by the unwinding of the double helix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  The enzyme ________________________ creates an RNA primer, which the enzy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 uses as a starting point to create new complementary stra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.  The ________________________ strand is built continuously toward the replication fork.  Th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 strand is built away from the replication fork in short segm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lled ________________________ 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.  The enzyme ________________________ removes RNA primers and replaces them with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eoxyribonucleotides.  The enzyme ________________________ joins fragments of newl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ynthesized DNA by the creation of phosphodiester bonds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0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are 2 differences between DNA replication in prokaryotic cells and eukaryotic ce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rue or False?  Correct false statements to make them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 T</w:t>
        <w:tab/>
        <w:t>F</w:t>
        <w:tab/>
        <w:t>Okazaki fragments are only formed on lagging strands in the same direction a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verall direction of re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T</w:t>
        <w:tab/>
        <w:t>F</w:t>
        <w:tab/>
        <w:t>DNA polymerases add a nucleotide to only the 5' end of the preceding nucleot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 T</w:t>
        <w:tab/>
        <w:t>F</w:t>
        <w:tab/>
        <w:t>Nucleoside triphosphates are hydrolyzed into nucleotides that attach to the phosph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oup of the preceding nucleotide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3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Describe the difference between conservative and semi-conservative DNA re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nowledge &amp; Understanding Total:       /17 (       %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are 2 differences between DNA replication in prokaryotic cells and eukaryotic ce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rue or False?  Correct false statements to make them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 T</w:t>
        <w:tab/>
        <w:t>F</w:t>
        <w:tab/>
        <w:t>Okazaki fragments are only formed on lagging strands in the same direction a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verall direction of re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T</w:t>
        <w:tab/>
        <w:t>F</w:t>
        <w:tab/>
        <w:t>DNA polymerases add a nucleotide to only the 5' end of the preceding nucleot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 T</w:t>
        <w:tab/>
        <w:t>F</w:t>
        <w:tab/>
        <w:t>Nucleoside triphosphates are hydrolyzed into nucleotides that attach to the phosph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oup of the preceding nucleotide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3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Describe the difference between conservative and semi-conservative DNA re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nowledge &amp; Understanding Total:       /17 (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41:00Z</dcterms:created>
  <dc:creator>rubina khan</dc:creator>
  <dc:description/>
  <cp:keywords/>
  <dc:language>en-US</dc:language>
  <cp:lastModifiedBy>rubina khan</cp:lastModifiedBy>
  <dcterms:modified xsi:type="dcterms:W3CDTF">2012-04-19T13:23:00Z</dcterms:modified>
  <cp:revision>35</cp:revision>
  <dc:subject/>
  <dc:title>SBI4U</dc:title>
</cp:coreProperties>
</file>